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object w:dxaOrig="6766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25pt;margin-top:-18pt;width:58.15pt;height:50.9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460176921" r:id="rId2"/>
        </w:objec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Совета  депутатов муниципального образования  «Вавожское»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одобрении проектов Дополнительных соглашен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соглашениям о передаче полномочий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                                                     ______ 2017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Главу муниципального образования «Вавожское» Добрых В.Е. по вопросу одобрения проектов Дополнительных соглашений к соглашениям о передаче полномочий Совета депутатов муниципального образования «Вавожское» Совету депутатов муниципального образования «Вавожский район», в соответствии с частью 4 статьи 15</w:t>
      </w:r>
      <w:r>
        <w:rPr/>
        <w:t xml:space="preserve"> </w:t>
      </w:r>
      <w:r>
        <w:rPr>
          <w:sz w:val="28"/>
          <w:szCs w:val="28"/>
        </w:rPr>
        <w:t>Федерального закона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решением Совета депутатов муниципального образования «Вавожское» №84 от 23 декабря 2014 года «О бюджете</w:t>
      </w:r>
      <w:r>
        <w:rPr>
          <w:rStyle w:val="FontStyle12"/>
          <w:sz w:val="28"/>
          <w:szCs w:val="28"/>
        </w:rPr>
        <w:t xml:space="preserve"> муниципального образования «Вавожское» на 2015 год и на плановый период 2016 -2017 годов</w:t>
      </w:r>
      <w:r>
        <w:rPr>
          <w:sz w:val="28"/>
          <w:szCs w:val="28"/>
        </w:rPr>
        <w:t xml:space="preserve">», решением Совета депутатов муниципального образования «Вавожское» №15 от 26 декабря 2016 года «О бюджете муниципального образования «Вавожское» на 2017 год и на плановый период 2018-2019 годов», руководствуясь Уставом муниципального образования «Вавожское»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муниципального образования «Вавожское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а е т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Одобрить прилагаемый проект Дополнительного соглашения к соглашению №4 о передаче части полномочий от 23 декабря 2014 года.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добрить прилагаемый проект Дополнительного соглашения к соглашению №4 о передаче полномочий от 26 декабря 2016 год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Рекомендовать Главе муниципального образования «Вавожское» Добрых В.Е. заключить Дополнительные соглашения к соглашениям о передаче полномочий с Советом депутатов муниципального образования «Вавожский район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Настоящее решение подлежит официальному опубликованию (размещению на официальном сайте муниципального образования «Вавожский район» в разделе «Муниципальное образование «Вавожское»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Вавожское»                                                                   В.Е. Добрых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Вавож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.2017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</w:t>
      </w:r>
    </w:p>
    <w:sectPr>
      <w:type w:val="nextPage"/>
      <w:pgSz w:w="11906" w:h="16838"/>
      <w:pgMar w:left="1200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autoSpaceDE w:val="false"/>
      <w:ind w:left="0" w:right="0" w:firstLine="709"/>
      <w:jc w:val="both"/>
    </w:pPr>
    <w:rPr>
      <w:sz w:val="28"/>
      <w:szCs w:val="28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5:29:00Z</dcterms:created>
  <dc:creator>планар</dc:creator>
  <dc:description/>
  <cp:keywords/>
  <dc:language>en-US</dc:language>
  <cp:lastModifiedBy>User</cp:lastModifiedBy>
  <cp:lastPrinted>2016-12-26T09:31:00Z</cp:lastPrinted>
  <dcterms:modified xsi:type="dcterms:W3CDTF">2017-10-06T06:58:00Z</dcterms:modified>
  <cp:revision>53</cp:revision>
  <dc:subject/>
  <dc:title/>
</cp:coreProperties>
</file>